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Multiple Intelligences Chapter 4</w:t>
      </w:r>
    </w:p>
    <w:p>
      <w:pPr>
        <w:pStyle w:val="Normal"/>
        <w:rPr/>
      </w:pPr>
      <w:r>
        <w:rPr/>
      </w:r>
    </w:p>
    <w:p>
      <w:pPr>
        <w:pStyle w:val="Normal"/>
        <w:rPr/>
      </w:pPr>
      <w:r>
        <w:rPr/>
        <w:tab/>
        <w:t xml:space="preserve">MI Theory is simple enough that second graders can understand it if the vocabulary is simplified.  It is worth taking five minutes to explain it to them so that they will be aware of how they learn best and can then advocate for themselves as they move on to other classes.  It is best to teach children about MI Theory by simply explaining it to them with simplified terms for each of the eight intelligences.  Asking the class questions about what they can do in each intelligence, and making sure that they can all do something in each intelligence will reinforce the fact that everyone has all eight intelligences.  Drawing a pie chart to represent the intelligences, and using a little picture for each will help students understand and remember the intelligences.  By doing activities related to each of the intelligences, the teacher can help the students understand them better.  Some activities include a career day, field trips, displays, “get to know you” games, and teaching to all eight intelligences.  </w:t>
      </w:r>
    </w:p>
    <w:p>
      <w:pPr>
        <w:pStyle w:val="Normal"/>
        <w:rPr/>
      </w:pPr>
      <w:r>
        <w:rPr/>
        <w:tab/>
        <w:t xml:space="preserve">Teaching students about each of the intelligences and helping them figure out which intelligence they use the most is helpful to both the teacher and the student.  The teacher will get to know his or her students better, and the student will understand why he or she learns better in one way than in another and can explain that to future teachers.  It is also a good way to keep students from picking on the students who are traditionally thought of as less intelligent.  Simplifying the vocabulary so that students can understand and remember it makes much more sense than attempting to explain what Interpersonal or Naturalist intelligences are.  Not only will students understand simpler terms, they will remember them better.  One thing I like about explaining the intelligences to children is the part about stressing that each student has each of the intelligences.  Not only does this keep children from feeling left out if they do not have one intelligence, it also keeps them from using the fact that they do not have a particular intelligence as an excuse to not do a particular assignment, or to not behave in cla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08:00Z</dcterms:created>
  <dc:creator>Taco</dc:creator>
  <dc:description/>
  <cp:keywords/>
  <dc:language>en-US</dc:language>
  <cp:lastModifiedBy>Taco</cp:lastModifiedBy>
  <dcterms:modified xsi:type="dcterms:W3CDTF">2008-01-31T03:08:00Z</dcterms:modified>
  <cp:revision>2</cp:revision>
  <dc:subject/>
  <dc:title>Catherine Hall</dc:title>
</cp:coreProperties>
</file>